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Калуг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9,7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17"/>
        <w:gridCol w:w="5034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2001, Орловская область, г. Орёл, ул. Автовокзальная, д. 1</w:t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Волхов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3142,      Орловская    область,    г.      Волхов, ул. Первомайская, д. 2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г. Белев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1530, Тульская область, г. Белев, ул. Рабочая, Д. 128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К с. Перемышль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9130, Калужская область, с. Перемышль, ул. Республиканская, 52А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8016,    Калужская    область,    г.      Калуга, пл. Вокзальная,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30"/>
        <w:gridCol w:w="4236"/>
      </w:tblGrid>
      <w:tr>
        <w:trPr>
          <w:trHeight w:val="60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лес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1-й Первомайский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тын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6"/>
        <w:gridCol w:w="4794"/>
        <w:gridCol w:w="4236"/>
      </w:tblGrid>
      <w:tr>
        <w:trPr>
          <w:trHeight w:val="59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0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Трубникова,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. 1-й Первомайский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9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2"/>
        <w:gridCol w:w="1743"/>
        <w:gridCol w:w="1678"/>
        <w:gridCol w:w="1411"/>
        <w:gridCol w:w="1815"/>
      </w:tblGrid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9"/>
        <w:gridCol w:w="1560"/>
        <w:gridCol w:w="1559"/>
        <w:gridCol w:w="1700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;14:0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;14:05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5:1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7:1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5:10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7:15;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6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6:15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40;16:15;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35;16:15;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0;17:30; 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15;14:55; 18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0;17:30; 21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15;14:55; 18:55</w:t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14:20; 18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:40;14:20; 18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8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2:00Z</dcterms:created>
  <dc:creator/>
  <dc:description/>
  <dc:language>en-US</dc:language>
  <cp:lastModifiedBy/>
  <dcterms:modified xsi:type="dcterms:W3CDTF">2018-02-19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